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Arial"/>
          <w:bCs w:val="false"/>
          <w:sz w:val="24"/>
          <w:szCs w:val="24"/>
        </w:rPr>
        <w:t xml:space="preserve">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03 февраля  2015                                        </w:t>
        <w:tab/>
        <w:tab/>
        <w:tab/>
        <w:tab/>
        <w:tab/>
        <w:t>№ 0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анкционирования денежных обязательств </w:t>
      </w:r>
      <w:r>
        <w:rPr>
          <w:rStyle w:val="StrongEmphasis"/>
          <w:color w:val="303030"/>
          <w:sz w:val="28"/>
          <w:szCs w:val="28"/>
        </w:rPr>
        <w:t>главных распорядителей и получателей средств бюджета сельского  поселения 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Applestylespan"/>
          <w:color w:val="303030"/>
          <w:sz w:val="28"/>
          <w:szCs w:val="28"/>
        </w:rPr>
        <w:t xml:space="preserve">В соответствии с пунктом 5 статьи 219 Бюджетного кодекса Российской Федерации, в целях повышения эффективности предварительного и текущего контроля целевого использования средств бюджета </w:t>
      </w:r>
      <w:r>
        <w:rPr>
          <w:rStyle w:val="StrongEmphasis"/>
          <w:b w:val="false"/>
          <w:color w:val="303030"/>
          <w:sz w:val="28"/>
          <w:szCs w:val="28"/>
        </w:rPr>
        <w:t>сельского  поселения  «Богомягковское</w:t>
      </w:r>
      <w:r>
        <w:rPr>
          <w:rStyle w:val="Applestylespan"/>
          <w:b/>
          <w:color w:val="303030"/>
          <w:sz w:val="28"/>
          <w:szCs w:val="28"/>
        </w:rPr>
        <w:t>»</w:t>
      </w:r>
      <w:r>
        <w:rPr>
          <w:rStyle w:val="Applestylespan"/>
          <w:color w:val="30303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</w:t>
      </w:r>
      <w:r>
        <w:rPr>
          <w:rStyle w:val="Applestylespan"/>
          <w:color w:val="303030"/>
          <w:sz w:val="28"/>
          <w:szCs w:val="28"/>
        </w:rPr>
        <w:t xml:space="preserve">Утвердить Порядок санкционирования оплаты денежных обязательств главных распорядителей и получателей средств бюджета </w:t>
      </w:r>
      <w:r>
        <w:rPr>
          <w:rStyle w:val="StrongEmphasis"/>
          <w:b w:val="false"/>
          <w:color w:val="303030"/>
          <w:sz w:val="28"/>
          <w:szCs w:val="28"/>
        </w:rPr>
        <w:t>сельского  поселения  «Богомягковское</w:t>
      </w:r>
      <w:r>
        <w:rPr>
          <w:rStyle w:val="Applestylespan"/>
          <w:b/>
          <w:color w:val="303030"/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вступает в силу после их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ind w:left="720" w:right="-1" w:hanging="360"/>
        <w:jc w:val="both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сельского поселения «Богомягковское»                                                                                                                                                от 03 февраля 2015 года № 04</w:t>
      </w:r>
    </w:p>
    <w:p>
      <w:pPr>
        <w:pStyle w:val="Normal"/>
        <w:ind w:left="450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303030"/>
          <w:sz w:val="28"/>
          <w:szCs w:val="28"/>
        </w:rPr>
      </w:pPr>
      <w:r>
        <w:rPr>
          <w:b/>
          <w:bCs/>
          <w:color w:val="303030"/>
          <w:sz w:val="28"/>
          <w:szCs w:val="28"/>
        </w:rPr>
        <w:t>ПОРЯДОК</w:t>
        <w:br/>
        <w:t>санкционирования оплаты денежных обязательств главных </w:t>
        <w:br/>
        <w:t xml:space="preserve">распорядителей и получателей средств бюджета </w:t>
      </w:r>
      <w:r>
        <w:rPr>
          <w:rStyle w:val="StrongEmphasis"/>
          <w:color w:val="303030"/>
          <w:sz w:val="28"/>
          <w:szCs w:val="28"/>
        </w:rPr>
        <w:t>сельского  поселения  «Богомягковское»</w:t>
      </w:r>
    </w:p>
    <w:p>
      <w:pPr>
        <w:pStyle w:val="Normal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Санкционирование оплаты денежных обязательств главных распорядителей и получателей средств бюджета </w:t>
      </w:r>
      <w:r>
        <w:rPr>
          <w:rStyle w:val="StrongEmphasis"/>
          <w:b w:val="false"/>
          <w:color w:val="303030"/>
          <w:sz w:val="28"/>
          <w:szCs w:val="28"/>
        </w:rPr>
        <w:t>сельского  поселения  «Богомягковское»</w:t>
      </w:r>
      <w:r>
        <w:rPr>
          <w:color w:val="303030"/>
          <w:sz w:val="28"/>
          <w:szCs w:val="28"/>
        </w:rPr>
        <w:t xml:space="preserve"> (далее – местный бюджет) осуществляется в форме совершения администрации </w:t>
      </w:r>
      <w:r>
        <w:rPr>
          <w:rStyle w:val="StrongEmphasis"/>
          <w:b w:val="false"/>
          <w:color w:val="303030"/>
          <w:sz w:val="28"/>
          <w:szCs w:val="28"/>
        </w:rPr>
        <w:t>сельского  поселения  «Богомягковское»</w:t>
      </w:r>
      <w:r>
        <w:rPr>
          <w:color w:val="303030"/>
          <w:sz w:val="28"/>
          <w:szCs w:val="28"/>
        </w:rPr>
        <w:t xml:space="preserve"> (далее – Администрация) разрешительной надписи (акцепта) после проверки документов, предусмотренных настоящим Порядком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Администрация осуществляет процедуры санкционирования оплаты денежных обязательств в  срок, не превышающий трех рабочих дней с момента представления главными распорядителями и получателями средств местного бюджета (далее - получатели бюджетных средств) пакета документов в соответствии с настоящим Порядком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Завершение операций по исполнению бюджета в текущем финансовом году осуществляется в порядке, утверждаемом постановлением главы  сельского  поселения  «Богомягковское». Ответственность за правильность оформления и достоверность представленных документов, соблюдение норм расходов возлагается на получателей бюджетных средств. Расходование бюджетных средств осуществляется получателями бюджетных средств двумя способами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утем безналичного списания бюджетных средств с лицевых счетов;</w:t>
      </w:r>
    </w:p>
    <w:p>
      <w:pPr>
        <w:pStyle w:val="Normal"/>
        <w:ind w:firstLine="709"/>
        <w:jc w:val="both"/>
        <w:rPr/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 xml:space="preserve">путем получения наличных денежных средств. 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безналичном оформлении платежа получатели бюджетных средств представляют в Администрацию пакет документов, который включает платежное поручение и документы, подтверждающие возникновение денежных обязательств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расходовании средств местного бюджета сельского  поселения  «Богомягковское» проверяет платежные поручения на правильность заполнения и целевой характер платежа. Платежные документы не принимаются в случаях, если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образцы подписей и оттиска печати на платежном поручении, представленном на бумажном носителе, не соответствуют образцам в карточке образцов подписей и оттиска печати клиента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знана некорректной электронная цифровая подпись (далее – ЭЦП) в электронном платежном документе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умма платежа превышает остаток лимита бюджетных обязательств и объемов финансирования, отраженных на лицевом счете получателя средств местного  бюджета по указанной в платежном поручении классификации расходов бюджетов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классификация расходов бюджета, указанная в платежном документе, не соответствует проводимой операции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не представлены документы, подтверждающие возникновение денежных обязательств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умма платежа превышает установленные нормы авансирования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 оформлено с нарушением  приказа Федерального казначейства от 22 марта 2005 года  № 1н «Об утверждении Порядка кассового обслуживания исполнения бюджетов субъектов Российской Федерации и местных бюджетов территориальными органами Федерального казначейства», Положения Банка России № 298-П и Минфина России № 173н от 13 декабря 2006 года «Об особенностях расчетно-кассового обслуживания территориальных органов Федерального казначейства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 на перечисление средств в бюджетную систему РФ оформлено с нарушением Порядка, установленного приказом Министерства финансов Российской Федерации от 24 ноября 2004 года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остановлены операции на лицевом счете получателя средств местного бюджета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расходовании средств от приносящей доход деятельности (далее – внебюджетные средства) платежные поручения проверяются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на правильность оформления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на соответствие указанных в них кодов бюджетной классификации Российской Федерации содержанию операции и смете доходов и расходов по внебюджетным средствам, за исключением операций по перечислению средств при закрытии лицевого счета по учету внебюджетных средств в связи с реорганизацией учреждения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латежные поручения на осуществление кассового расхода принимаются Администрацией от получателя бюджетных средств в пределах разрешенного остатка средств, отраженного на его лицевом счет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Администрация отказывает в приеме платежного документа в случае, если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образцы подписей и оттиска печати на платежном поручении, представленном на бумажном носителе, не соответствуют образцам в карточке образцов подписей и оттиска печати клиента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знана некорректной ЭЦП в электронном платежном документе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клиентом не представлена утвержденная смета доходов и расходов по внебюджетным средствам на текущий финансовый год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едставленная смета доходов и расходов по внебюджетным средствам не соответствует разрешению по источникам образования внебюджетных средств либо направлениям их использования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оказатели бюджетной классификации Российской Федерации, указанные в платежном документе, не соответствуют проводимой операции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расходы осуществляются без предъявления документов, подтверждающих оплату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умма платежа превышает установленные нормы авансирования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ые документы оформлены с нарушением Порядка, установленного Положением ЦБР № 298-П и Минфина России № 173н от 13 декабря 2006 года «Об особенностях расчетно-кассового обслуживания территориальных органов Федерального казначейства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 на перечисление средств в бюджетную систему РФ оформлено с нарушением Порядка, установленного приказом Министерства финансов Российской Федерации от 24 ноября 2004 года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остановлены операции на лицевых счетах. 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расходовании средств, поступивших во временное распоряжение, платежные поручения подвергаются проверке на правильность оформления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Администрация отказывает в приеме платежного поручения в случае, если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недостаточно средств, отраженных на лицевом счете по учету операций со средствами во временном распоряжении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образцы подписей и оттиска печати на платежном поручении, представленном на бумажном носителе, не соответствуют образцам в карточке образцов подписей и оттиска печати клиента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знана некорректной ЭЦП в электронном платежном документе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ые документы оформлены с нарушением Порядка, установленном Положением ЦБР № 298-П и Минфина России № 173н от 13 декабря 2006 года «Об особенностях расчетно-кассового обслуживания территориальных органов Федерального казначейства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 на перечисление средств в бюджетную систему РФ оформлено с нарушением Порядка, установленного приказом Министерства финансов Российской Федерации от 24 ноября 2004 года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остановлены операции на лицевых счетах. 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олучении наличных денежных средств документы, подтверждающие возникновение денежных обязательств,  в Администрацию не представляются. 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Ответственность за целевое расходование средств при совершении расчетов наличными денежными средствами несет получатель бюджетных средств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осуществлении платежа наличными средствами в Администрацию представляется заявка на получение наличных денег и денежный чек, которые проверяются в соответствии с Положением ЦБР № 298-П и Минфина России № 173н от 13 декабря 2006 года «Об особенностях расчетно-кассового обслуживания территориальных органов Федерального казначейства». 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Для санкционирования оплаты денежных обязательств, связанных с оплатой труда работников учреждения,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до начала финансового года, в случае изменения сроков выплаты, письмо о согласовании сроков выплаты заработной платы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ые поручения на уплату налога на доходы физических лиц, единого социального налога, взносов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ые поручения на перечисление средств на лицевые счета работников, открытые в банках или иных кредитных организациях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 на перечисление средств на расчетный счет банка для дальнейшего зачисления на лицевые счета работников в соответствии с договором, заключенным получателем бюджетных средств с банком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заявку на получение наличных денежных средств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чек на выплату наличных денежных средств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Заключение муниципальных контрактов (договоров) получателем бюджетных средств осуществляется с учетом следующих требований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дата заключения муниципальных контрактов (договоров) на текущий финансовый год не должна быть позднее 20 декабря текущего финансового года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–  </w:t>
      </w:r>
      <w:r>
        <w:rPr>
          <w:color w:val="303030"/>
          <w:sz w:val="28"/>
          <w:szCs w:val="28"/>
        </w:rPr>
        <w:t>аванс в муниципальном контракте (договоре) на поставку товаров, выполнение работ, оказание услуг предусматривается в размере, определенном постановлением Администрации муниципального района «Шилкинский район»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вансирование не предусматривается по муниципальным контрактам (договорам) на поставку природного газа, электрической и тепловой энергии, водопотребление и водоотвед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Если предметами муниципального контракта являются выполнение работ, оказание услуг, длительность производственного цикла выполнения которых составляет более одного года, такие муниципальные контракты могут заключаться в пределах средств, установленных на соответствующие цели долгосрочными целевыми программами (проектами) на срок реализации указанных программ (проектов)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этом принятие бюджетных обязательств получателем бюджетных средств на очередной финансовый год осуществляется в соответствии с заключенными дополнительными соглашениями о выполнении работ, оказании услуг и их оплате в течение очередного финансового года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В случае неисполнения или ненадлежащего исполнения поставщиком обязательств по муниципальному контракту (договору) получатель бюджетных средств обязан  до 20 декабря текущего финансового года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выполнить обязательный досудебный порядок урегулирования спора, если такой порядок предусмотрен федеральным законом или муниципальным контрактом (договором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ринять меры по расторжению муниципального контракта (договора) по соглашению сторон, а в случае не достижения необходимого соглашения обратиться в суд с иском о его расторжении, предусмотрев в исковом заявлении обязательное возмещение убытков и взыскание неустойки в соответствии с действующим законодательством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огашение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в пределах утвержденных бюджетных ассигнований или смет доходов и расходов по внебюджетным средствам текущего финансового года, при условии представления получателем бюджетных средств помимо платежного поручения, следующих документов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кта сверки расчетов с организацией, осуществившей поставку товаров, выполнение работ, оказание услуг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расшифровку кредиторской задолженности по бухгалтерскому балансу в разрезе поставщиков, заверенную главным распорядителем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роведении безналичных расчетов по оплате муниципального контракта (договора) на текущий ремонт зданий и сооружений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муниципальный контракт (договор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мету (сводный сметный расчет стоимости рабо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–  </w:t>
      </w:r>
      <w:r>
        <w:rPr>
          <w:color w:val="303030"/>
          <w:sz w:val="28"/>
          <w:szCs w:val="28"/>
        </w:rPr>
        <w:t>акты выполненных работ (услуг) КС-2, подписанные заказчиком и подрядчиком, проверенные органом, осуществляющим технический надзор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роведении безналичных расчетов по оплате муниципального контракта (договора) на капитальный ремонт зданий и сооружений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муниципальный контракт (договор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мету (сводный сметный расчет стоимости рабо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кты выполненных работ (услуг) КС-2, подписанные заказчиком и подрядчиком, проверенные органом, осуществляющим технический надзор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чет-фактура (сче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Ответственность за принятие решения о необходимости проведения государственной экспертизы проектной документации несет главный распорядитель бюджетных средств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изменении потребности в объемах работ составляется дополнительная смета и подписывается дополнительное соглашение к муниципальному контракту (договору) в порядке, установленном действующим законодательством. 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Ответственность за соответствие фактически выполненных работ работам, предусмотренным в смете, несет главный распорядитель, получатель бюджетных средств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роведении безналичных расчетов по оплате муниципального контракта (договора) на разработку проектно-сметной документации капитального  ремонта зданий и сооружений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муниципальный контракт (договор) с расчетом цены на проектные работы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мету (сводный сметный расчет стоимости проектных и изыскательских рабо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кты сдачи-приемки технической (проектно-сметной) документации и результатов  изыскательских работ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чет-фактура (сче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роведении безналичных расчетов по оплате муниципального контракта (договора) на бюджетные инвестиции в объекты капитального строительства (реконструкции, модернизации)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дресную инвестиционную программу на текущий год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титульные списки строящихся (реконструируемых) объектов, утвержденные главным распорядителем средств по вновь начинаемым и переходящим стройкам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муниципальный контракт (договор) на выполнение подрядных работ для муниципальных нужд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мету (сводный сметный расчет стоимости строительства) и распорядительный документ об утверждении проектно-сметной документации главным распорядителем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оложительное заключение государственной экспертизы проектной документации, выданное уполномоченной организацией вневедомственной экспертизы либо иной организацией, уполномоченной на проведение ведомственной экспертизы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кты о приемке выполненных работ (услуг) КС-2,  подписанные заказчиком и подрядчиком, проверенные органом, осуществляющим технический надзор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чет-фактура (сче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При проведении безналичных расчетов по оплате муниципального контракта (договора) на разработку проектно-сметной документации по объекту капитального строительства (реконструкции) получатель бюджетных средств представляет следующие документы: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дресную инвестиционную программу на текущий год, служащую основанием для финансирования расходов на бюджетные инвестиции в объекты капитального строительства (реконструкции) в текущем финансовом году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муниципальный контракт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смету (сводную смету на проектные и изыскательские работы), согласованную и утвержденную в соответствующем порядке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оложительное заключение государственной экспертизы проектной документации, выданное уполномоченной организацией вневедомственной экспертизы либо иной организацией, уполномоченной на проведение ведомственной экспертизы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акт о приемке выполненных работ (услуг) технической (проектно-сметной) документации и результатов изыскательских работ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 xml:space="preserve">–  </w:t>
      </w:r>
      <w:r>
        <w:rPr>
          <w:color w:val="303030"/>
          <w:sz w:val="28"/>
          <w:szCs w:val="28"/>
        </w:rPr>
        <w:t>счет-фактура (счет);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– </w:t>
      </w:r>
      <w:r>
        <w:rPr>
          <w:color w:val="303030"/>
          <w:sz w:val="28"/>
          <w:szCs w:val="28"/>
        </w:rPr>
        <w:t>платежное поручение.</w:t>
      </w:r>
    </w:p>
    <w:p>
      <w:pPr>
        <w:pStyle w:val="Normal"/>
        <w:ind w:firstLine="709"/>
        <w:jc w:val="both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В случаях несоответствия документов, представленных в Комитет по финансам для санкционирования денежных обязательств, подлежащих исполнению за счет средств местного бюджета, за счет внебюджетных средств и средств, полученных во временное распоряжение, требованиям действующего законодательства и настоящего Порядка Комитет по финансам оформляет отказ от санкционирования оплаты денежных обязательств. Если платежные документы представлены на бумажном носителе, отказ оформляется путем составления уведомления по форме согласно Приложению. Отказ в санкционировании электронного платежного документа оформляется путем простановки причины отклонения в автоматизированной системе «БюджетКС»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303030"/>
          <w:sz w:val="28"/>
          <w:szCs w:val="28"/>
        </w:rPr>
        <w:t>Документы, подтверждающие возникновение денежных обязательств, представляются в Комитет по финансам в подлинниках. В случае представления документов по средствам факсимильной связи учреждение представляет гарантийное письмо о сроке представления подлинников документов.</w:t>
      </w:r>
      <w:r>
        <w:br w:type="page"/>
      </w:r>
    </w:p>
    <w:p>
      <w:pPr>
        <w:pStyle w:val="Normal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ind w:right="4819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рядку санкционирования оплаты денежных обязательств главных распорядителей и получателей средств бюджета муниципального района «Шилкинский район»</w:t>
      </w:r>
    </w:p>
    <w:p>
      <w:pPr>
        <w:pStyle w:val="Normal"/>
        <w:ind w:left="-180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об отказе санкционирования Комитетом по финансам администрации муниципального района «Шилкинский район» оплаты денежных обязательст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бюджетного учреждения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й документ дл оплаты денежного обязательства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 (кратко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Начальник бюджетного отдела________________ _________________________          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ab/>
        <w:tab/>
        <w:tab/>
      </w:r>
      <w:r>
        <w:rPr>
          <w:sz w:val="22"/>
          <w:szCs w:val="22"/>
        </w:rPr>
        <w:t xml:space="preserve">(подпись)   </w:t>
        <w:tab/>
        <w:tab/>
        <w:t xml:space="preserve">     (расшифровка подписи)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Специалист бюджетного отдела ________________ ______________________ </w:t>
      </w:r>
    </w:p>
    <w:p>
      <w:pPr>
        <w:pStyle w:val="Normal"/>
        <w:ind w:left="4068" w:firstLine="8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дпись)             (расшифровка подписи)                           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  представитель учреждени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             __________________                       </w:t>
      </w:r>
    </w:p>
    <w:p>
      <w:pPr>
        <w:pStyle w:val="Normal"/>
        <w:ind w:left="-180" w:firstLine="888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>(расшифровка подписи)</w:t>
      </w:r>
    </w:p>
    <w:p>
      <w:pPr>
        <w:pStyle w:val="Normal"/>
        <w:ind w:left="-180" w:firstLine="8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8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88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Arial Unicode MS" w:cs="Tahoma"/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rFonts w:eastAsia="Arial Unicode MS" w:cs="Tahoma"/>
      <w:b/>
      <w:bCs/>
      <w:kern w:val="2"/>
      <w:sz w:val="48"/>
      <w:szCs w:val="48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17:00Z</dcterms:created>
  <dc:creator>x</dc:creator>
  <dc:description/>
  <cp:keywords/>
  <dc:language>en-US</dc:language>
  <cp:lastModifiedBy>WIN7XP</cp:lastModifiedBy>
  <cp:lastPrinted>2015-03-05T10:09:00Z</cp:lastPrinted>
  <dcterms:modified xsi:type="dcterms:W3CDTF">2015-03-05T01:11:00Z</dcterms:modified>
  <cp:revision>4</cp:revision>
  <dc:subject/>
  <dc:title> </dc:title>
</cp:coreProperties>
</file>